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PEDEUTI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Zdravotnické lyceum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na Habram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sychologie jako věda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Člověk jako osobnost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sychické vlastnosti osobnosti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ednotlivá období psychického vývoje osobnosti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blematika umírání a smrti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ředmět sociální psychologie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unikace  a komunikační proces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Osobnost zdravotníka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 xml:space="preserve">Psychologie strachu, úzkosti a bolesti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39" w:hanging="360"/>
        <w:rPr>
          <w:b/>
          <w:b/>
          <w:sz w:val="24"/>
        </w:rPr>
      </w:pPr>
      <w:r>
        <w:rPr>
          <w:b/>
          <w:sz w:val="24"/>
        </w:rPr>
        <w:t>Vliv nemoci na psychiku člověka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39" w:hanging="360"/>
        <w:jc w:val="left"/>
        <w:rPr>
          <w:sz w:val="24"/>
        </w:rPr>
      </w:pPr>
      <w:r>
        <w:rPr>
          <w:b/>
          <w:sz w:val="24"/>
        </w:rPr>
        <w:t>Adaptace na nemoc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39" w:hanging="360"/>
        <w:rPr>
          <w:b/>
          <w:b/>
          <w:sz w:val="24"/>
        </w:rPr>
      </w:pPr>
      <w:r>
        <w:rPr>
          <w:b/>
          <w:sz w:val="24"/>
        </w:rPr>
        <w:t>Problematika hospitalizac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Obecná neurologi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Obecné funkce CNS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Fyziologie svalstv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Obecné vlastnosti krv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Fyziologie krve – homeostáza, krevní skupin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4"/>
        </w:rPr>
      </w:pPr>
      <w:r>
        <w:rPr>
          <w:b/>
          <w:sz w:val="24"/>
        </w:rPr>
        <w:t>Imunitní systé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Mechanické a energetické zajištění činnosti srdc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Cévní zajištění systémového oběh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Fyziologie dýchacího systém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Trávení a vylučov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b/>
          <w:sz w:val="24"/>
        </w:rPr>
        <w:t xml:space="preserve">Fyziologie žlázy s vnitřní sekrecí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zmnožování a gravidita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Fyziologie kůže </w:t>
      </w:r>
    </w:p>
    <w:p>
      <w:pPr>
        <w:pStyle w:val="Normal"/>
        <w:widowControl/>
        <w:autoSpaceDE w:val="true"/>
        <w:spacing w:lineRule="auto" w:line="360"/>
        <w:ind w:left="54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3:00Z</dcterms:created>
  <dc:creator>I.M.</dc:creator>
  <dc:description>2013-14</dc:description>
  <cp:keywords/>
  <dc:language>en-US</dc:language>
  <cp:lastModifiedBy>Jana Habramová</cp:lastModifiedBy>
  <cp:lastPrinted>2012-06-12T13:13:00Z</cp:lastPrinted>
  <dcterms:modified xsi:type="dcterms:W3CDTF">2025-09-29T10:31:00Z</dcterms:modified>
  <cp:revision>5</cp:revision>
  <dc:subject>Bi</dc:subject>
  <dc:title>Otázky k maturitě</dc:title>
</cp:coreProperties>
</file>